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ребаланса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п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мај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ребаланса Буџета Републике Српске за 2018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, Милан Дакић,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CS"/>
        </w:rPr>
        <w:t xml:space="preserve">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Мирослав Брчкало,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 xml:space="preserve">, Стево Јоксимовић и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ребаланса Буџет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ветлана Радовано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, Гојко Топаловић)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Душан Берић) заузели став да се поменути Приједлог ребаланса Буџета разматра на Двадесет седм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 закона о измјенама Закона о извршењу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п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мај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ама Закона о извршењу Буџета Републике Српске за 2018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 w:eastAsia="bs-Cyrl-BA"/>
        </w:rPr>
      </w:pPr>
      <w:r>
        <w:rPr>
          <w:rFonts w:eastAsia="Calibri"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, Милан Дакић,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CS"/>
        </w:rPr>
        <w:t xml:space="preserve">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Мирослав Брчкало,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 xml:space="preserve">, Стево Јоксимовић и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ветлана Радовано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, Гојко Топаловић)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Душан Бер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седм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измјени Одлуке о дугорочном задуживању Републике Српске за 2018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п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мај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одлуке о измјени Одлуке о дугорочном задуживању Републике Српске за 2018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, Милан Дакић,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CS"/>
        </w:rPr>
        <w:t xml:space="preserve">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Мирослав Брчкало,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 xml:space="preserve">, Стево Јоксимовић и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илорад Ђурђе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), 1 глас ПРОТИВ (Душан Берић) 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седм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1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8-11-09T11:01:00Z</dcterms:modified>
  <cp:revision>2</cp:revision>
  <dc:subject/>
  <dc:title>Датум, 10</dc:title>
</cp:coreProperties>
</file>